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Önkormányzata Képviselő Testülete</w:t>
      </w:r>
    </w:p>
    <w:p>
      <w:pPr>
        <w:pStyle w:val="Heading1"/>
        <w:rPr>
          <w:i/>
          <w:i/>
          <w:iCs/>
          <w:sz w:val="22"/>
        </w:rPr>
      </w:pPr>
      <w:r>
        <w:rPr>
          <w:i/>
          <w:iCs/>
        </w:rPr>
        <w:t>Városgazdasági és Vidékfejlesztési Bizottságától</w:t>
      </w:r>
    </w:p>
    <w:p>
      <w:pPr>
        <w:pStyle w:val="Normal"/>
        <w:jc w:val="both"/>
        <w:rPr/>
      </w:pPr>
      <w:r>
        <w:rPr>
          <w:sz w:val="22"/>
          <w:u w:val="single"/>
        </w:rPr>
        <w:t>Száma</w:t>
      </w:r>
      <w:r>
        <w:rPr>
          <w:sz w:val="22"/>
        </w:rPr>
        <w:t xml:space="preserve">: 02-1218-   /2008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émafelelős: Forgó M.</w:t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Csongrád Város Önkormányzata Képviselő-testülete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8. február 22-i ülésér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Tárgy</w:t>
      </w:r>
      <w:r>
        <w:rPr>
          <w:sz w:val="22"/>
        </w:rPr>
        <w:t xml:space="preserve">: </w:t>
      </w:r>
      <w:r>
        <w:rPr>
          <w:i/>
          <w:iCs/>
          <w:sz w:val="22"/>
        </w:rPr>
        <w:t xml:space="preserve"> Javaslat a 2008. évi felújítási, beruházási és egyszeri feladatok rangsorolásár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isztelt Képviselő Testület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A 2008. évi önkormányzati költségvetés tervezetében 5.000 eFt szerepel a beruházási, felújítási, egyszeri feladatokra, 1.000 eFt a biztonságtechnikai, balesetvédelmi és energetikai feladatokra. E keretek felhasználásának javaslatára a Városgazdasági és Vidékfejlesztési Bizottságot kérte fel a Képviselő testület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Intézményeink a keretek felhasználására vonatkozó igényeiket előzetesen leadták. Ennek alapján 2008. január 28-30. között a Bizottság helyszíni egyeztetéseket végzett, ahol jelen voltak a Bizottság tagjai, és az egyes intézmények vezetői, illetve megbízottjai. A helyszíni bejáráson az illetékesekkel közösen jelöltük meg azokat a feladatokat, amelyeket 2008-ban feltétlenül szükséges, illetve a keretből lehetséges elvégezni. Ennek alapján terjesztem a Képviselő-testület elé a javaslatot megvitatásra és jóváhagyásr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mallCaps/>
          <w:sz w:val="22"/>
        </w:rPr>
      </w:pPr>
      <w:r>
        <w:rPr>
          <w:sz w:val="22"/>
        </w:rPr>
        <w:t xml:space="preserve">Kérem a Tisztelt Képviselő-testületet az előterjesztés megvitatására, és az abban foglaltak jóváhagyására. </w:t>
      </w:r>
    </w:p>
    <w:p>
      <w:pPr>
        <w:pStyle w:val="TextBody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Határozati javaslat</w:t>
      </w:r>
    </w:p>
    <w:p>
      <w:pPr>
        <w:pStyle w:val="TextBody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Csongrád Város Önkormányzata Képviselő testülete megtárgyalta a Városgazdasági és Vidékfejlesztési Bizottság javaslatát a 2008. évi felújítási, beruházási és egyszeri feladatok rangsorolására, és a következő döntést hozza: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A Képviselő testülete elfogadja a Bizottság javaslatát. A mellékletben szereplő felújítási, karbantartási feladatokat, és a biztonságtechnikai, balesetvédelmi és energetikai feladatokat a 2008. évi költségvetésben biztosított keret terhére kell megvalósítani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A Képviselő-testület felkéri a Polgármestert, hogy a mellékletben szereplő feladatok megvalósítását kísérje figyelemmel, biztosítsa a finanszírozás feltételeit. 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  <w:u w:val="single"/>
        </w:rPr>
        <w:t>Határidő</w:t>
      </w:r>
      <w:r>
        <w:rPr>
          <w:sz w:val="22"/>
        </w:rPr>
        <w:t>: folyamatos</w:t>
      </w:r>
    </w:p>
    <w:p>
      <w:pPr>
        <w:pStyle w:val="TextBody"/>
        <w:rPr/>
      </w:pPr>
      <w:r>
        <w:rPr>
          <w:sz w:val="22"/>
          <w:u w:val="single"/>
        </w:rPr>
        <w:t>Felelős</w:t>
      </w:r>
      <w:r>
        <w:rPr>
          <w:sz w:val="22"/>
        </w:rPr>
        <w:t>:</w:t>
        <w:tab/>
        <w:t xml:space="preserve"> Bedő Tamás polgármester</w:t>
      </w:r>
    </w:p>
    <w:p>
      <w:pPr>
        <w:pStyle w:val="Normal"/>
        <w:ind w:left="426"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426"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>Erről jegyzőkönyvi kivonaton értesítést kap:</w:t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>1. a Képviselő-testület tagjai</w:t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>2. Bedő Tamás polgármester</w:t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 xml:space="preserve">3. Dr. Berkes István jegyző </w:t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>4. a Polgármesteri Hivatal irodái</w:t>
      </w:r>
    </w:p>
    <w:p>
      <w:pPr>
        <w:pStyle w:val="Normal"/>
        <w:ind w:left="426" w:hanging="284"/>
        <w:jc w:val="both"/>
        <w:rPr/>
      </w:pPr>
      <w:r>
        <w:rPr>
          <w:sz w:val="18"/>
        </w:rPr>
        <w:t xml:space="preserve">5. a Városgazdasági Iroda és </w:t>
      </w:r>
      <w:r>
        <w:rPr>
          <w:sz w:val="18"/>
          <w:u w:val="single"/>
        </w:rPr>
        <w:t>általa</w:t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 xml:space="preserve">6. az intézmények, önkormányzati Kft-k, Kht. 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Csongrád, 2008. február 8.</w:t>
        <w:tab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 xml:space="preserve"> </w:t>
        <w:tab/>
        <w:tab/>
        <w:tab/>
        <w:tab/>
        <w:t xml:space="preserve">         Dr. Kurucz Ferenc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a Városgazdasági és Vidékfejlesztési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00:00Z</dcterms:created>
  <dc:creator>Polg. Hivatal, Csongrád</dc:creator>
  <dc:description/>
  <dc:language>en-US</dc:language>
  <cp:lastModifiedBy>Polg. Hivatal, Csongrád</cp:lastModifiedBy>
  <cp:lastPrinted>2008-02-07T16:07:00Z</cp:lastPrinted>
  <dcterms:modified xsi:type="dcterms:W3CDTF">2008-02-12T07:30:00Z</dcterms:modified>
  <cp:revision>6</cp:revision>
  <dc:subject/>
  <dc:title/>
</cp:coreProperties>
</file>